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RSA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– 10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anári verzi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ók által kitöltött kérdőívek feldolgozásához, értékeléséhez használja az itt közölt skálát! Bizonyos állítások (a tanári verzión ezeket *-gal jelöltük) fordított szövegezésűek), ezek értékeléséhez a 6-k képlettel kapott pontszámot alkalmazzuk. A tanári példányon már ezt jelenítettük meg.</w:t>
      </w:r>
    </w:p>
    <w:p>
      <w:pPr>
        <w:pStyle w:val="Normal"/>
        <w:rPr/>
      </w:pPr>
      <w:r>
        <w:rPr/>
        <w:t>A tanulók által X-el jelölt válaszoknak megfelelő pontszámot a tanári verzió táblázatából közvetlenül leolvas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 érdekében, hogy a társas kompetenciák vizsgálatába bevont 4 kompetenciaterület mindegyikének fejlettségéről külön-külön is képet alkothasson, az állítások sorszáma előtti betűjelek szerint tudja ezeket szétválogatni és az eredményeket kompetenciaterületenként összesíteni. (Lásd ÚTMUTATÓ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rsas kompetenciák 9-10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anári verzió)</w:t>
      </w:r>
    </w:p>
    <w:tbl>
      <w:tblPr>
        <w:tblW w:w="1015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67"/>
        <w:gridCol w:w="5972"/>
        <w:gridCol w:w="566"/>
        <w:gridCol w:w="566"/>
        <w:gridCol w:w="566"/>
        <w:gridCol w:w="680"/>
        <w:gridCol w:w="566"/>
      </w:tblGrid>
      <w:tr>
        <w:trPr>
          <w:trHeight w:val="24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jó hírt mondok valakinek, már a tekintetéből látom, hogy ör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feladataimat egyedül szeretem megold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éz kibillenteni a nyugalmambó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indenki szerethető valamiér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nézek olyan filmeket, amikből távoli népek életét ismerhetem meg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igazán foglalkozom a szokásokkal, mindenütt úgy viselkedem, ahogy kedvem tart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z olyan TV műsorokat, amiből sok új információhoz ju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ragszom a kéregetőkre, mert visszaélnek az emberek jóságáv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érzem, hogy szándékosan provokál valaki, igyekszem nem reagálni rá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ki könnyedén leolvashatja arcomról az érzései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 iskolatársam bajba kerül, igyekszem segíteni nek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éha észre sem veszem, hogy beszélnek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ita van az osztályban, a többiek hallgatnak r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akran tapasztalom, hogy félreérten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szívesen alkalmazkodom másokhoz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eszem, ha a barátomat valami bánt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teimért vállalom a felelősség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ámomra könnyebb, ha írásban kell fel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gtön észreveszem, ha valaki mást mond, mint amit gondo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ásokkal együtt sokkal könnyebb megoldani egy feladatot, mint egyed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öbbnyire heves, indulato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közös feladatot kapunk én inkább háttérbe húzód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ul érzem magam, ha olyasmit mondok vagy teszek, ami bánt más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erülöm a vitát, a véleményemet inkább megtartom magam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külföldre utazunk, igyekszem úgy viselkedni, hogy ne sértsem meg az ottani szabályokat, szokás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értem, ha másoknak valami fontos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intem a problémák többféleképpen is megoldható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tudok érv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sak azért vállalok felelősséget, amit én magam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Úgy vélem, ha valaki kilóg a sorból, nem csodálkozhat, hogy nincsenek baráta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feszültség van otthon, megpróbálom kibékíteni a család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csoportban dolgozunk, a többiek csak hátráltat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akran érzem úgy, hogy nem tudom szavakba önteni érzéseimet</w:t>
            </w:r>
            <w:r>
              <w:rPr/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zavar, ha valaki másként gondolkodik egy számomra fontos dologró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ortban inkább a csapatjátékokat szeret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esik nehezemre kifejezni a gondolata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ütt csinálunk valamit, tudom mi a dolg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látom valakin, hogy sírt, úgy teszek, mintha nem venném észr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győzhető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degesítenek a hajléktalanok, mert rombolják a városkép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k arra, aki beszél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árom, hogy mások elfogadják a véleménye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öbbiek irigyelnek a magabiztos fellépésemér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dühös vagyok, jobb, ha mindenki elker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yekszem mindenhol alkalomhoz illően megjelen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tartom szükségesnek, hogy mindenkivel kedves legy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Általában a végsőkig kitartok az álláspontom mellet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félek az idegenektől, abból indulok ki, hogy az emberek általában jó szándékú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jnálom, ha a barátaim bajba kerülnek, de tehetetlennek érzem maga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oportmunkában serkentőleg hatnak rám a többi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ülöm a konfliktus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közös feladat azokkal is összehoz, akikkel korábban nem voltam jó viszony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ekszem arra, hogy kiérdemeljem társaim bizalmá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hezen tűröm a kritiká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értem, ha valaki nem akar részt venni egy balhé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rral sok problémát el tudok simít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28:00Z</dcterms:created>
  <dc:creator>Bratinka</dc:creator>
  <dc:description/>
  <cp:keywords/>
  <dc:language>en-US</dc:language>
  <cp:lastModifiedBy>Bratinkáné Magyar Éva</cp:lastModifiedBy>
  <cp:lastPrinted>2007-11-12T11:29:00Z</cp:lastPrinted>
  <dcterms:modified xsi:type="dcterms:W3CDTF">2008-01-17T14:07:00Z</dcterms:modified>
  <cp:revision>4</cp:revision>
  <dc:subject/>
  <dc:title>D1</dc:title>
</cp:coreProperties>
</file>